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-1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eastAsia="仿宋_GB2312;仿宋"/>
          <w:sz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</w:t>
      </w:r>
      <w:r>
        <w:rPr>
          <w:rFonts w:ascii="黑体" w:hAnsi="黑体" w:eastAsia="黑体"/>
          <w:b/>
          <w:sz w:val="32"/>
          <w:szCs w:val="32"/>
        </w:rPr>
        <w:t>金水区</w:t>
      </w:r>
      <w:r>
        <w:rPr>
          <w:rFonts w:ascii="黑体" w:hAnsi="黑体" w:eastAsia="黑体"/>
          <w:b/>
          <w:sz w:val="32"/>
          <w:szCs w:val="32"/>
          <w:lang w:eastAsia="zh-CN"/>
        </w:rPr>
        <w:t>知识产权补助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（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PCT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申请及外国专利授权）</w:t>
      </w:r>
    </w:p>
    <w:p>
      <w:pPr>
        <w:pStyle w:val="Normal"/>
        <w:spacing w:lineRule="exact" w:line="540"/>
        <w:jc w:val="center"/>
        <w:rPr>
          <w:rFonts w:eastAsia="方正小标宋简体"/>
          <w:sz w:val="36"/>
          <w:lang w:val="en-US" w:eastAsia="zh-CN"/>
        </w:rPr>
      </w:pPr>
      <w:r>
        <w:rPr>
          <w:rFonts w:eastAsia="方正小标宋简体"/>
          <w:sz w:val="36"/>
          <w:lang w:val="en-US" w:eastAsia="zh-CN"/>
        </w:rPr>
        <w:t xml:space="preserve">             </w:t>
      </w:r>
      <w:r>
        <w:rPr>
          <w:rFonts w:eastAsia="方正小标宋简体"/>
          <w:sz w:val="36"/>
          <w:szCs w:val="24"/>
          <w:lang w:val="en-US" w:eastAsia="zh-CN"/>
        </w:rPr>
        <w:t xml:space="preserve">                                         </w:t>
      </w:r>
      <w:r>
        <w:rPr>
          <w:rFonts w:ascii="仿宋" w:hAnsi="仿宋" w:cs="仿宋" w:eastAsia="方正小标宋简体"/>
          <w:sz w:val="36"/>
          <w:lang w:val="en-US" w:eastAsia="zh-CN"/>
        </w:rPr>
        <w:t>附件共   页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12"/>
        <w:gridCol w:w="342"/>
        <w:gridCol w:w="1641"/>
        <w:gridCol w:w="555"/>
        <w:gridCol w:w="786"/>
        <w:gridCol w:w="1054"/>
        <w:gridCol w:w="1"/>
        <w:gridCol w:w="1884"/>
      </w:tblGrid>
      <w:tr>
        <w:trPr>
          <w:trHeight w:val="415" w:hRule="exact"/>
        </w:trPr>
        <w:tc>
          <w:tcPr>
            <w:tcW w:w="9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第一部分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专利信息</w:t>
            </w:r>
          </w:p>
        </w:tc>
      </w:tr>
      <w:tr>
        <w:trPr>
          <w:trHeight w:val="502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pacing w:val="36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发明创造名称</w:t>
            </w:r>
          </w:p>
        </w:tc>
        <w:tc>
          <w:tcPr>
            <w:tcW w:w="7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pacing w:val="3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pacing w:val="36"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目前所处状态</w:t>
            </w:r>
          </w:p>
        </w:tc>
        <w:tc>
          <w:tcPr>
            <w:tcW w:w="7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  <w:t>PCT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 xml:space="preserve">途径：□国际阶段 □外国申请 □外国国家公布 □已授权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其它途径：□已授权</w:t>
            </w:r>
          </w:p>
        </w:tc>
      </w:tr>
      <w:tr>
        <w:trPr>
          <w:trHeight w:val="502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优先权号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优先权日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pacing w:val="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pacing w:val="8"/>
                <w:szCs w:val="21"/>
              </w:rPr>
              <w:t>PCT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pacing w:val="8"/>
                <w:szCs w:val="21"/>
              </w:rPr>
              <w:t>途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pacing w:val="2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pacing w:val="8"/>
                <w:szCs w:val="21"/>
              </w:rPr>
              <w:t>国际阶段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  <w:t>PCT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申请号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  <w:t>PCT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申请日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国际公布号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国际公布日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  <w:t>PCT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或其它途径 外国国家阶段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外国国家申请号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申请日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进入国家名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0"/>
                <w:szCs w:val="20"/>
              </w:rPr>
              <w:t>外国国家公布号及公布日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授权专利号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授权日期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进入其它国家名称（进入其它国家的资助申请请另填表）：</w:t>
            </w:r>
          </w:p>
        </w:tc>
      </w:tr>
      <w:tr>
        <w:trPr>
          <w:trHeight w:val="502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代理机构名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</w:rPr>
              <w:t>代理机构代码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9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第二部分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申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请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人信息</w:t>
            </w:r>
          </w:p>
        </w:tc>
      </w:tr>
      <w:tr>
        <w:trPr>
          <w:trHeight w:val="404" w:hRule="exac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w w:val="90"/>
                <w:sz w:val="22"/>
                <w:szCs w:val="22"/>
                <w:lang w:eastAsia="zh-CN"/>
              </w:rPr>
              <w:t>第一申请人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w w:val="90"/>
                <w:sz w:val="22"/>
                <w:szCs w:val="22"/>
                <w:lang w:eastAsia="zh-CN"/>
              </w:rPr>
              <w:t>（单位填写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 w:val="22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w w:val="90"/>
                <w:sz w:val="22"/>
                <w:szCs w:val="22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单位名称</w:t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1019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统一社会信用代码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组织机构代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法定代表人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负责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 w:val="22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w w:val="90"/>
                <w:sz w:val="22"/>
                <w:szCs w:val="22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申请地址</w:t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w w:val="90"/>
                <w:sz w:val="22"/>
                <w:szCs w:val="22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单位邮箱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第一发明人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w w:val="90"/>
                <w:sz w:val="22"/>
                <w:szCs w:val="22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联系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联系电话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w w:val="90"/>
                <w:sz w:val="22"/>
                <w:szCs w:val="22"/>
                <w:lang w:eastAsia="zh-CN"/>
              </w:rPr>
              <w:t>第一申请人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w w:val="90"/>
                <w:sz w:val="22"/>
                <w:szCs w:val="22"/>
                <w:lang w:eastAsia="zh-CN"/>
              </w:rPr>
              <w:t>（个人填写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身份证号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w w:val="90"/>
                <w:szCs w:val="21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户籍地址</w:t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w w:val="90"/>
                <w:szCs w:val="21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申请地址</w:t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w w:val="90"/>
                <w:szCs w:val="21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发明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联系人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94" w:hRule="exac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w w:val="90"/>
                <w:szCs w:val="21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eastAsia="zh-CN"/>
              </w:rPr>
              <w:t>箱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联系电话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</w:tbl>
    <w:tbl>
      <w:tblPr>
        <w:tblW w:w="9640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90"/>
        <w:gridCol w:w="4349"/>
        <w:gridCol w:w="1256"/>
        <w:gridCol w:w="2576"/>
      </w:tblGrid>
      <w:tr>
        <w:trPr>
          <w:trHeight w:val="669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第三部分       附件及承诺书</w:t>
            </w:r>
          </w:p>
        </w:tc>
      </w:tr>
      <w:tr>
        <w:trPr>
          <w:trHeight w:val="662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需提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附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清单</w:t>
            </w:r>
          </w:p>
        </w:tc>
        <w:tc>
          <w:tcPr>
            <w:tcW w:w="8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val="en-US" w:eastAsia="zh-CN"/>
              </w:rPr>
              <w:t>PCT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val="en-US" w:eastAsia="zh-CN"/>
              </w:rPr>
              <w:t>申请阶段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专利说明书摘要（中文）； 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各项费用的凭证；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  <w:lang w:val="en-US" w:eastAsia="zh-CN"/>
              </w:rPr>
              <w:t>PCT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申请请求书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  <w:lang w:val="en-US" w:eastAsia="zh-CN"/>
              </w:rPr>
              <w:t>PCT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申请受理通知书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国际检索报告和书面意见；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完成国际公布的，一并提供国际公布文本首页。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val="en-US" w:eastAsia="zh-CN"/>
              </w:rPr>
              <w:t>授权阶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专利说明书摘要（中文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各项费用的凭证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eastAsia="zh-CN"/>
              </w:rPr>
              <w:t>授权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专利证书。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eastAsia="zh-CN"/>
              </w:rPr>
              <w:t>其他材料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eastAsia="zh-CN"/>
              </w:rPr>
              <w:t>单位需另外提供企业营业执照或法人证书（事业单位）复印件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份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个人需另外提供发明人及申请人身份证复印件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份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83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承诺书</w:t>
            </w:r>
          </w:p>
        </w:tc>
        <w:tc>
          <w:tcPr>
            <w:tcW w:w="8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Cs w:val="21"/>
                <w:lang w:val="en-US" w:eastAsia="zh-CN"/>
              </w:rPr>
              <w:t>本单位（本人）所提交申报材料的各项内容均真实、合法、有效，若有不实之处，愿放弃本次资助申请，并承担由此产生的一切法律后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Cs w:val="21"/>
                <w:lang w:val="en-US" w:eastAsia="zh-CN"/>
              </w:rPr>
              <w:t>申报单位或个人（签章）</w:t>
            </w:r>
          </w:p>
        </w:tc>
      </w:tr>
      <w:tr>
        <w:trPr>
          <w:trHeight w:val="669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第四部分       审批情况（由区科技局填写）</w:t>
            </w:r>
          </w:p>
        </w:tc>
      </w:tr>
      <w:tr>
        <w:trPr>
          <w:trHeight w:val="1366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科室意见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Cs w:val="21"/>
                <w:lang w:val="en-US" w:eastAsia="zh-CN"/>
              </w:rPr>
              <w:t>审核资助金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审核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227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分管领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意见</w:t>
            </w:r>
          </w:p>
        </w:tc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680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1"/>
                <w:lang w:val="en-US" w:eastAsia="zh-CN"/>
              </w:rPr>
              <w:t>局长意见</w:t>
            </w:r>
          </w:p>
        </w:tc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50:00Z</dcterms:created>
  <dc:creator>zdd</dc:creator>
  <dc:description/>
  <dc:language>en-US</dc:language>
  <cp:lastModifiedBy>oo</cp:lastModifiedBy>
  <dcterms:modified xsi:type="dcterms:W3CDTF">2018-10-15T02:44:29Z</dcterms:modified>
  <cp:revision>4</cp:revision>
  <dc:subject/>
  <dc:title>国外专利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