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南农业大学</w:t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黑体;SimHei"/>
          <w:sz w:val="30"/>
        </w:rPr>
        <w:t>博士（硕士）研究生学位论文开题报告评分表</w:t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黑体;SimHei" w:cs="宋体;SimSun"/>
          <w:sz w:val="30"/>
        </w:rPr>
      </w:pPr>
      <w:r>
        <w:rPr>
          <w:rFonts w:eastAsia="黑体;SimHei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研究生姓名：           学科、专业：              时间：      年   月   日</w:t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34"/>
        <w:gridCol w:w="1260"/>
        <w:gridCol w:w="3780"/>
        <w:gridCol w:w="2329"/>
        <w:gridCol w:w="1154"/>
      </w:tblGrid>
      <w:tr>
        <w:trPr>
          <w:trHeight w:val="717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论文题目</w:t>
            </w:r>
          </w:p>
        </w:tc>
        <w:tc>
          <w:tcPr>
            <w:tcW w:w="85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审项目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权重</w:t>
            </w:r>
          </w:p>
        </w:tc>
        <w:tc>
          <w:tcPr>
            <w:tcW w:w="73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 分 标 准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得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（百分制）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一、选题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4-3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  <w:t xml:space="preserve">A 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4"/>
              </w:rPr>
              <w:t>选题有较强的理论意义和实用价值，深刻的学术研究内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研究课题属本学科前沿课题，具有自己独到见解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8-2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选题有一定的理论意义、实用价值，有一定的学术研究内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研究课题属本学科的发展方向，并具有先进性。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8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以下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选题缺乏理论意义和实用价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4"/>
              </w:rPr>
              <w:t>研究课题没有体现本学科发展方向先进性，难度欠佳。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二、研究方案及结论的可行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B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6-2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充实，研究方法先进，时间安排合理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观点、研究方案可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-1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内容基本充实，时间安排合理，研究方法一般，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研究方案的可行性有待探讨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以下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较少，方法一般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观点、方案不可行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三、参考文献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C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4-3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文献引用合理，全面了解国内外研究现状及进展情况。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专业文献最少</w:t>
            </w: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  <w:t>50</w:t>
            </w: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篇，其中外文文献不少于</w:t>
            </w: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篇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-24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文献引用基本合理，基本了解国内外研究现状及进展情况。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以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文献引用不合理，对国内外研究现状及进展情况了解不全面。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四、文字报告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D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）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表达条理清晰，分析严谨，文笔流畅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较好掌握坚实宽广的理论基础知识和系统专业知识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-8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条理较好，层次分明，文笔较流畅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基本掌握坚实宽广的理论基础知识和系统专业知识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以下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语句不通，条理不清，文笔不留畅，未能掌握坚实宽广的理论基础知识和系统知识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五、口头报告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E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8-1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组织严密、逻辑性强、表述清楚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-8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基本概念清晰、层次分明。表述较清楚。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以下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表述较差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  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ind w:right="-33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01:00Z</dcterms:created>
  <dc:creator>MC SYSTEM</dc:creator>
  <dc:description/>
  <cp:keywords/>
  <dc:language>en-US</dc:language>
  <cp:lastModifiedBy>Administrator</cp:lastModifiedBy>
  <cp:lastPrinted>2009-09-17T10:10:00Z</cp:lastPrinted>
  <dcterms:modified xsi:type="dcterms:W3CDTF">2016-05-04T01:13:00Z</dcterms:modified>
  <cp:revision>8</cp:revision>
  <dc:subject/>
  <dc:title>西北农林科技大学研究生学位论文开题论证的暂行规定</dc:title>
</cp:coreProperties>
</file>