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eastAsia="仿宋_GB2312;仿宋" w:cs="仿宋_GB2312;仿宋" w:ascii="仿宋_GB2312;仿宋" w:hAnsi="仿宋_GB2312;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kern w:val="2"/>
          <w:position w:val="0"/>
          <w:sz w:val="36"/>
          <w:sz w:val="36"/>
          <w:szCs w:val="36"/>
          <w:vertAlign w:val="baseline"/>
        </w:rPr>
      </w:pPr>
      <w:r>
        <w:rPr>
          <w:rFonts w:eastAsia="仿宋_GB2312;仿宋" w:cs="仿宋_GB2312;仿宋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kern w:val="2"/>
          <w:position w:val="0"/>
          <w:sz w:val="36"/>
          <w:sz w:val="36"/>
          <w:szCs w:val="36"/>
          <w:vertAlign w:val="baseline"/>
        </w:rPr>
      </w:pPr>
      <w:r>
        <w:rPr>
          <w:rFonts w:eastAsia="仿宋_GB2312;仿宋" w:cs="仿宋_GB2312;仿宋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kern w:val="2"/>
          <w:position w:val="0"/>
          <w:sz w:val="36"/>
          <w:sz w:val="36"/>
          <w:szCs w:val="36"/>
          <w:vertAlign w:val="baseline"/>
        </w:rPr>
      </w:pPr>
      <w:r>
        <w:rPr>
          <w:rFonts w:eastAsia="仿宋_GB2312;仿宋" w:cs="仿宋_GB2312;仿宋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kern w:val="2"/>
          <w:position w:val="0"/>
          <w:sz w:val="36"/>
          <w:sz w:val="36"/>
          <w:szCs w:val="36"/>
          <w:vertAlign w:val="baseline"/>
        </w:rPr>
      </w:pPr>
      <w:r>
        <w:rPr>
          <w:rFonts w:eastAsia="仿宋_GB2312;仿宋" w:cs="仿宋_GB2312;仿宋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eastAsia="仿宋_GB2312;仿宋" w:cs="仿宋_GB2312;仿宋" w:ascii="仿宋_GB2312;仿宋" w:hAnsi="仿宋_GB2312;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ascii="仿宋_GB2312;仿宋" w:hAnsi="仿宋_GB2312;仿宋" w:cs="仿宋_GB2312;仿宋" w:eastAsia="仿宋_GB2312;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校政人〔</w:t>
      </w:r>
      <w:r>
        <w:rPr>
          <w:rFonts w:eastAsia="仿宋_GB2312;仿宋" w:cs="仿宋_GB2312;仿宋" w:ascii="仿宋_GB2312;仿宋" w:hAnsi="仿宋_GB2312;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2017</w:t>
      </w:r>
      <w:r>
        <w:rPr>
          <w:rFonts w:ascii="仿宋_GB2312;仿宋" w:hAnsi="仿宋_GB2312;仿宋" w:cs="仿宋_GB2312;仿宋" w:eastAsia="仿宋_GB2312;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65</w:t>
      </w:r>
      <w:r>
        <w:rPr>
          <w:rFonts w:ascii="仿宋_GB2312;仿宋" w:hAnsi="仿宋_GB2312;仿宋" w:cs="仿宋_GB2312;仿宋" w:eastAsia="仿宋_GB2312;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eastAsia="仿宋_GB2312;仿宋" w:cs="仿宋_GB2312;仿宋" w:ascii="仿宋_GB2312;仿宋" w:hAnsi="仿宋_GB2312;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eastAsia="仿宋_GB2312;仿宋" w:cs="仿宋_GB2312;仿宋" w:ascii="仿宋_GB2312;仿宋" w:hAnsi="仿宋_GB2312;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200" w:before="0" w:after="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kern w:val="2"/>
          <w:position w:val="0"/>
          <w:sz w:val="32"/>
          <w:sz w:val="32"/>
          <w:szCs w:val="32"/>
          <w:vertAlign w:val="baseline"/>
        </w:rPr>
      </w:pPr>
      <w:r>
        <w:rPr>
          <w:rFonts w:eastAsia="仿宋_GB2312;仿宋" w:cs="仿宋_GB2312;仿宋" w:ascii="仿宋_GB2312;仿宋" w:hAnsi="仿宋_GB2312;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 w:bidi="ar"/>
        </w:rPr>
        <w:t>关于印发《河南农业大学高级专业技术职务任职资格分类考核小组工作规则（试行）》的通知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各学院，校直各单位：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现将《河南农业大学高级专业技术职务任职资格分类考核小组工作规则（试行）》印发给你们，请遵照执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1598" w:right="0" w:hanging="96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附件：河南农业大学高级专业技术职务任职资格分类考核小组工作规则（试行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0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0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河南农业大学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both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"/>
        </w:rPr>
        <w:t>河 南 农 业 大 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"/>
        </w:rPr>
        <w:t>高级专业技术职务任职资格分类考核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"/>
        </w:rPr>
        <w:t>工作规则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>第一条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为了进一步规范学校高级专业技术职务任职资格分类考核小组工作，结合学校实际，特制定本规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>第二条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根据教师类型、专业技术职务系列和申报情况，学校设立高级专业技术职务任职资格分类考核小组，按照教学型、教学科研型、科研开发服务型、实验系列、综合系列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个考核小组，每个小组根据需要可设若干学科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>第三条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 xml:space="preserve"> 各考核小组召开会议时，由组长主持。在召开会议时，组长、成员有发言权和表决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 xml:space="preserve">第四条 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每个考核小组由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及以上组成，出席会议成员达三分之二以上（含三分之二）有效。其成员从学校专家库中抽取，由校内外专家共同组成，以正高级以上（实验系列和综合可放宽至副高级）专家为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>第五条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 xml:space="preserve"> 考核小组成员通过答辩对申报人员的业绩成果、论文、论著、业务经历、以及实际工作中解决本专业教学、科研等问题的能力及实际业务水平进行全面评价，确定答辩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>第六条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 xml:space="preserve"> 各考核小组推荐指标按照参加答辩考核人数的三分之二划分，多出部分四舍五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 xml:space="preserve">第七条 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各考核小组成员根据各单位（系列）推荐小组意见、综合申报人员的教学科研业绩材料和答辩情况，进行评议表决。按照指标进行差额推荐并排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>第八条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表决采用无记名投票方式进行。组长确认会议符合法定人数和程序，在成员充分发表意见后，进行投票表决。投票后当场计票，计票经复查无误后，进行结果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>第九条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表决未通过人员一律不得复议。未出席会议成员不得委托他人投票或补充投票，迟到的成员不得参加当轮投票。投票表决后由计票人收回表决票。收回表决票数不得多于出席会议成员人数，否则投票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>第十条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严格保密措施，会议评议情况严格保密，不得向外透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2"/>
          <w:sz w:val="32"/>
          <w:szCs w:val="32"/>
          <w:lang w:val="en-US" w:eastAsia="zh-CN" w:bidi="ar"/>
        </w:rPr>
        <w:t>第十一条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本办法自发布之日起施行，由人事处负责解释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 w:cs="仿宋_GB2312;仿宋"/>
          <w:kern w:val="2"/>
          <w:sz w:val="32"/>
          <w:szCs w:val="32"/>
        </w:rPr>
      </w:pPr>
      <w:r>
        <w:rPr>
          <w:rFonts w:eastAsia="黑体" w:cs="仿宋_GB2312;仿宋" w:ascii="黑体" w:hAnsi="黑体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</w:rPr>
        <w:t>───────────────────────────────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1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河南农业大学校长办公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日印发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</w:rPr>
        <w:t>───────────────────────────────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280"/>
        <w:textAlignment w:val="auto"/>
        <w:rPr/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           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lang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lang w:val="en-US" w:eastAsia="zh-CN"/>
        </w:rPr>
        <w:t>(</w:t>
      </w:r>
      <w:r>
        <w:rPr>
          <w:rFonts w:ascii="仿宋_GB2312;仿宋" w:hAnsi="仿宋_GB2312;仿宋" w:eastAsia="仿宋_GB2312;仿宋"/>
          <w:sz w:val="28"/>
        </w:rPr>
        <w:t>共印</w:t>
      </w:r>
      <w:r>
        <w:rPr>
          <w:rFonts w:eastAsia="仿宋_GB2312;仿宋" w:ascii="仿宋_GB2312;仿宋" w:hAnsi="仿宋_GB2312;仿宋"/>
          <w:sz w:val="28"/>
          <w:lang w:val="en-US" w:eastAsia="zh-CN"/>
        </w:rPr>
        <w:t>80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  <w:lang w:val="en-US" w:eastAsia="zh-C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020" w:bottom="10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3895" cy="288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22.7pt;mso-wrap-distance-left:9.05pt;mso-wrap-distance-right:0pt;mso-wrap-distance-top:0pt;mso-wrap-distance-bottom:0pt;margin-top:0pt;mso-position-vertical-relative:text;margin-left:39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11">
    <w:name w:val="style11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26:00Z</dcterms:created>
  <dc:creator>user</dc:creator>
  <dc:description/>
  <dc:language>en-US</dc:language>
  <cp:lastModifiedBy>人事处2</cp:lastModifiedBy>
  <cp:lastPrinted>2017-09-30T09:50:00Z</cp:lastPrinted>
  <dcterms:modified xsi:type="dcterms:W3CDTF">2017-11-09T10:19:32Z</dcterms:modified>
  <cp:revision>8</cp:revision>
  <dc:subject/>
  <dc:title>河 南 农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